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05200</wp:posOffset>
                </wp:positionH>
                <wp:positionV relativeFrom="paragraph">
                  <wp:posOffset>635</wp:posOffset>
                </wp:positionV>
                <wp:extent cx="603250" cy="6642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664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629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4" t="-44" r="-4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52.3pt;mso-wrap-distance-left:4pt;mso-wrap-distance-right:4pt;mso-wrap-distance-top:2pt;mso-wrap-distance-bottom:2pt;margin-top:0.05pt;mso-position-vertical-relative:text;margin-left:276pt;mso-position-horizontal-relative:page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629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4" t="-44" r="-4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502025</wp:posOffset>
                </wp:positionH>
                <wp:positionV relativeFrom="paragraph">
                  <wp:posOffset>2540</wp:posOffset>
                </wp:positionV>
                <wp:extent cx="641985" cy="6604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66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530225" cy="590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5" t="-158" r="-17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52pt;mso-wrap-distance-left:4pt;mso-wrap-distance-right:4pt;mso-wrap-distance-top:2pt;mso-wrap-distance-bottom:2pt;margin-top:0.2pt;mso-position-vertical-relative:text;margin-left:275.75pt;mso-position-horizontal-relative:page">
                <v:textbox inset="0.00972222222222222in,0.00972222222222222in,0.00972222222222222in,0.00972222222222222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530225" cy="590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5" t="-158" r="-17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caps/>
        </w:rPr>
        <w:t xml:space="preserve">          </w:t>
      </w:r>
      <w:r>
        <w:rPr>
          <w:b/>
          <w:bCs/>
          <w:caps/>
          <w:sz w:val="18"/>
          <w:szCs w:val="18"/>
        </w:rPr>
        <w:t xml:space="preserve">         </w:t>
      </w:r>
      <w:r>
        <w:rPr>
          <w:b/>
          <w:bCs/>
          <w:caps/>
          <w:sz w:val="18"/>
          <w:szCs w:val="18"/>
          <w:lang w:val="en-US"/>
        </w:rPr>
        <w:t xml:space="preserve">  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caps/>
          <w:sz w:val="18"/>
          <w:szCs w:val="18"/>
        </w:rPr>
        <w:t xml:space="preserve">Хакас Республиканың                                          Администрация городского поселения 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Ағбан пилтірі муниципальнай аймағының                          Усть-абаканского поссовета                            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            </w:t>
      </w:r>
      <w:r>
        <w:rPr>
          <w:b/>
          <w:bCs/>
          <w:caps/>
          <w:sz w:val="18"/>
          <w:szCs w:val="18"/>
        </w:rPr>
        <w:t xml:space="preserve">Ағбан пилтірі поселок чӧбінің                            Усть-абаканского муниципального района               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      </w:t>
      </w:r>
      <w:r>
        <w:rPr>
          <w:b/>
          <w:bCs/>
          <w:caps/>
          <w:sz w:val="18"/>
          <w:szCs w:val="18"/>
        </w:rPr>
        <w:t>Город поселениенің Устағ-пастаа                                                   Республики хакасия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84" w:right="0" w:hanging="0"/>
        <w:rPr>
          <w:sz w:val="26"/>
          <w:szCs w:val="26"/>
        </w:rPr>
      </w:pPr>
      <w:r>
        <w:rPr>
          <w:sz w:val="26"/>
          <w:szCs w:val="26"/>
        </w:rPr>
        <w:t>Р А С П О Р Я Ж Е Н И Е</w:t>
      </w:r>
    </w:p>
    <w:p>
      <w:pPr>
        <w:pStyle w:val="Normal"/>
        <w:ind w:left="284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0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25 сентября</w:t>
      </w:r>
      <w:r>
        <w:rPr>
          <w:sz w:val="26"/>
          <w:szCs w:val="26"/>
          <w:u w:val="none"/>
        </w:rPr>
        <w:t xml:space="preserve"> 2025 </w:t>
      </w:r>
      <w:r>
        <w:rPr>
          <w:sz w:val="26"/>
          <w:szCs w:val="26"/>
        </w:rPr>
        <w:t xml:space="preserve"> года                                                               № 29</w:t>
      </w:r>
      <w:r>
        <w:rPr>
          <w:sz w:val="26"/>
          <w:szCs w:val="26"/>
          <w:u w:val="single"/>
        </w:rPr>
        <w:t>-р</w:t>
      </w:r>
    </w:p>
    <w:p>
      <w:pPr>
        <w:pStyle w:val="Normal"/>
        <w:ind w:left="284" w:right="0" w:hanging="0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п. Усть-Абак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7" w:right="0"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/>
      </w:pPr>
      <w:r>
        <w:rPr>
          <w:sz w:val="28"/>
          <w:szCs w:val="28"/>
        </w:rPr>
        <w:t>бюджета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Абаканский поссовет за 1 полугод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пунктом 1 статьи 9 главы 2 части 1, абзаца 1 пункта 5 статьи 264.2 главы 25.1 части 3 Бюджетного Кодекса Российской Федерации, Положением «О межбюджетном процессе и межбюджетных отношениях в муниципальном образовании Усть-Абаканский поссовет», утвержденного Решением Совета депутатов Усть-Абаканского поссовета от 19.12.2013 года № 74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городского поселения Усть-Абаканский поссовет за 1 полугодие 2025 года по доходам в сумме 38 358 303,56 рублей, по расходам в сумме 42 766 749,36 рублей  со следующими показателями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источники финансирования дефицита бюджета городского поселения Усть-Абаканский поссовет за 1 полугодие 2025 года (приложение №1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доходы бюджета городского поселения Усть-Абаканский поссовет за 1 полугодие  2025 года (приложение № 2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расходы бюджета городского поселения Усть-Абаканский поссовет за 1 полугодие 2025 года по ведомственной структуре расходов (приложение № 3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расходы бюджета городского поселения Усть-Абаканский поссовет за 1 полугодие 2025 года по разделам, подразделам классификации расходов бюджета (приложение № 4);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- расходы бюджета муниципального образования Усть-Абаканский поссовет за 1 полугодие 2025 года по целевым статьям (муниципальным программам Усть-Абаканского района и непрограммным направлениям деятельности), группам и  подгруппам видов расходов классификации расходов (приложение № 5)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Администрации Усть-Абаканского поссовета Усть-Абаканского района Республики Хакасия Н.В. Леонченко направить отчет об исполнении бюджета городского поселения Усть-Абаканский поссовет за 1 полугодие 2025  года в Совет депутатов Усть-Абаканского поссовета Усть-Абаканского района Республики Хакасия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елопроизводителю администрации направить настоящее распоряжение и  отчет об исполнении бюджета городского поселения Усть-Абаканский поссовет за 1 полугодие 2025года для опубликования на сайт 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Усть - Абаканского пос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Абаканского района Республики Хакасия                                  Н.В. Леонченко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outlineLvl w:val="1"/>
    </w:pPr>
    <w:rPr>
      <w:sz w:val="26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lang w:eastAsia="zh-C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uppressAutoHyphens w:val="false"/>
      <w:spacing w:before="278" w:after="278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dc:language>en-US</dc:language>
  <cp:lastModifiedBy/>
  <cp:lastPrinted>2025-09-25T13:42:00Z</cp:lastPrinted>
  <dcterms:modified xsi:type="dcterms:W3CDTF">2025-09-25T06:46:26Z</dcterms:modified>
  <cp:revision>9</cp:revision>
  <dc:subject/>
  <dc:title> </dc:title>
</cp:coreProperties>
</file>